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-698500</wp:posOffset>
                </wp:positionV>
                <wp:extent cx="6996430" cy="5055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6600" cy="5055120"/>
                          <a:chOff x="0" y="0"/>
                          <a:chExt cx="6996600" cy="5055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96600" cy="505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911960" y="1054440"/>
                            <a:ext cx="328320" cy="390600"/>
                          </a:xfrm>
                          <a:custGeom>
                            <a:avLst/>
                            <a:gdLst>
                              <a:gd name="textAreaLeft" fmla="*/ 61920 w 186120"/>
                              <a:gd name="textAreaRight" fmla="*/ 159480 w 186120"/>
                              <a:gd name="textAreaTop" fmla="*/ 127440 h 221400"/>
                              <a:gd name="textAreaBottom" fmla="*/ 189720 h 22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12880" y="1422360"/>
                            <a:ext cx="328320" cy="417240"/>
                          </a:xfrm>
                          <a:custGeom>
                            <a:avLst/>
                            <a:gdLst>
                              <a:gd name="textAreaLeft" fmla="*/ 61920 w 186120"/>
                              <a:gd name="textAreaRight" fmla="*/ 159480 w 186120"/>
                              <a:gd name="textAreaTop" fmla="*/ 136080 h 236520"/>
                              <a:gd name="textAreaBottom" fmla="*/ 2026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1466280"/>
                            <a:ext cx="628560" cy="714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20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解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spacing w:val="1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または</w:t>
                              </w:r>
                              <w:r>
                                <w:rPr>
                                  <w:sz w:val="24"/>
                                  <w:szCs w:val="24"/>
                                  <w:b/>
                                  <w:kern w:val="0"/>
                                  <w:spacing w:val="120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展</w:t>
                              </w:r>
                              <w:r>
                                <w:rPr>
                                  <w:sz w:val="24"/>
                                  <w:szCs w:val="24"/>
                                  <w:b/>
                                  <w:kern w:val="0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720" y="1893600"/>
                            <a:ext cx="628560" cy="2667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20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展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550400" y="1073880"/>
                            <a:ext cx="328320" cy="409680"/>
                          </a:xfrm>
                          <a:custGeom>
                            <a:avLst/>
                            <a:gdLst>
                              <a:gd name="textAreaLeft" fmla="*/ 61920 w 186120"/>
                              <a:gd name="textAreaRight" fmla="*/ 159480 w 186120"/>
                              <a:gd name="textAreaTop" fmla="*/ 133920 h 232200"/>
                              <a:gd name="textAreaBottom" fmla="*/ 1990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41600" y="1450800"/>
                            <a:ext cx="328320" cy="417240"/>
                          </a:xfrm>
                          <a:custGeom>
                            <a:avLst/>
                            <a:gdLst>
                              <a:gd name="textAreaLeft" fmla="*/ 61920 w 186120"/>
                              <a:gd name="textAreaRight" fmla="*/ 159480 w 186120"/>
                              <a:gd name="textAreaTop" fmla="*/ 136080 h 236520"/>
                              <a:gd name="textAreaBottom" fmla="*/ 2026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7080" y="1494720"/>
                            <a:ext cx="628560" cy="714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20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解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spacing w:val="1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または</w:t>
                              </w:r>
                              <w:r>
                                <w:rPr>
                                  <w:sz w:val="24"/>
                                  <w:szCs w:val="24"/>
                                  <w:b/>
                                  <w:kern w:val="0"/>
                                  <w:spacing w:val="120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展</w:t>
                              </w:r>
                              <w:r>
                                <w:rPr>
                                  <w:sz w:val="24"/>
                                  <w:szCs w:val="24"/>
                                  <w:b/>
                                  <w:kern w:val="0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3320" y="1922040"/>
                            <a:ext cx="628560" cy="2667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20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展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7pt;margin-top:-55pt;width:550.9pt;height:398.05pt" coordorigin="-1274,-1100" coordsize="11018,79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74;top:-1100;width:11017;height:79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red" stroked="t" o:allowincell="f" style="position:absolute;left:1737;top:561;width:516;height:614;mso-wrap-style:none;v-text-anchor:middle;rotation:90" type="_x0000_t9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#00b0f0" stroked="t" o:allowincell="f" style="position:absolute;left:2841;top:1140;width:516;height:656;mso-wrap-style:none;v-text-anchor:middle;rotation:90" type="_x0000_t90">
                  <v:fill o:detectmouseclick="t" type="solid" color2="#ff4f0f"/>
                  <v:stroke color="#00b0f0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f" o:allowincell="f" style="position:absolute;left:1089;top:1209;width:989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20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解</w:t>
                        </w:r>
                        <w:r>
                          <w:rPr>
                            <w:kern w:val="0"/>
                            <w:sz w:val="24"/>
                            <w:szCs w:val="24"/>
                            <w:b/>
                            <w:spacing w:val="1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または</w:t>
                        </w:r>
                        <w:r>
                          <w:rPr>
                            <w:sz w:val="24"/>
                            <w:szCs w:val="24"/>
                            <w:b/>
                            <w:kern w:val="0"/>
                            <w:spacing w:val="120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展</w:t>
                        </w:r>
                        <w:r>
                          <w:rPr>
                            <w:sz w:val="24"/>
                            <w:szCs w:val="24"/>
                            <w:b/>
                            <w:kern w:val="0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shape>
                <v:shape id="shape_0" fillcolor="#00b0f0" stroked="f" o:allowincell="f" style="position:absolute;left:2469;top:1882;width:9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20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展</w:t>
                        </w:r>
                        <w:r>
                          <w:rPr>
                            <w:kern w:val="0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開</w:t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fillcolor="red" stroked="t" o:allowincell="f" style="position:absolute;left:5892;top:591;width:516;height:644;mso-wrap-style:none;v-text-anchor:middle;rotation:90" type="_x0000_t9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#00b0f0" stroked="t" o:allowincell="f" style="position:absolute;left:6981;top:1185;width:516;height:656;mso-wrap-style:none;v-text-anchor:middle;rotation:90" type="_x0000_t90">
                  <v:fill o:detectmouseclick="t" type="solid" color2="#ff4f0f"/>
                  <v:stroke color="#00b0f0" weight="9360" joinstyle="miter" endcap="flat"/>
                  <w10:wrap type="none"/>
                </v:shape>
                <v:shape id="shape_0" fillcolor="red" stroked="f" o:allowincell="f" style="position:absolute;left:5304;top:1254;width:989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20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解</w:t>
                        </w:r>
                        <w:r>
                          <w:rPr>
                            <w:kern w:val="0"/>
                            <w:sz w:val="24"/>
                            <w:szCs w:val="24"/>
                            <w:b/>
                            <w:spacing w:val="1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または</w:t>
                        </w:r>
                        <w:r>
                          <w:rPr>
                            <w:sz w:val="24"/>
                            <w:szCs w:val="24"/>
                            <w:b/>
                            <w:kern w:val="0"/>
                            <w:spacing w:val="120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展</w:t>
                        </w:r>
                        <w:r>
                          <w:rPr>
                            <w:sz w:val="24"/>
                            <w:szCs w:val="24"/>
                            <w:b/>
                            <w:kern w:val="0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shape>
                <v:shape id="shape_0" fillcolor="#00b0f0" stroked="f" o:allowincell="f" style="position:absolute;left:6684;top:1927;width:9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20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展</w:t>
                        </w:r>
                        <w:r>
                          <w:rPr>
                            <w:kern w:val="0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開</w:t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4090</wp:posOffset>
                </wp:positionH>
                <wp:positionV relativeFrom="paragraph">
                  <wp:posOffset>339725</wp:posOffset>
                </wp:positionV>
                <wp:extent cx="1009650" cy="38766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876840"/>
                        </a:xfrm>
                        <a:custGeom>
                          <a:avLst/>
                          <a:gdLst>
                            <a:gd name="textAreaLeft" fmla="*/ 27720 w 572400"/>
                            <a:gd name="textAreaRight" fmla="*/ 544680 w 572400"/>
                            <a:gd name="textAreaTop" fmla="*/ 27720 h 2197800"/>
                            <a:gd name="textAreaBottom" fmla="*/ 2170080 h 2197800"/>
                          </a:gdLst>
                          <a:ahLst/>
                          <a:rect l="textAreaLeft" t="textAreaTop" r="textAreaRight" b="textAreaBottom"/>
                          <a:pathLst>
                            <a:path w="21600" h="828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9297"/>
                              </a:lnTo>
                              <a:arcTo wR="3600" hR="3600" stAng="10800000" swAng="-5400000"/>
                              <a:lnTo>
                                <a:pt x="18000" y="828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6.7pt;margin-top:26.75pt;width:79.45pt;height:305.2pt;mso-wrap-style:none;v-text-anchor:middle">
                <v:fill o:detectmouseclick="t" on="false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1095</wp:posOffset>
                </wp:positionH>
                <wp:positionV relativeFrom="paragraph">
                  <wp:posOffset>339725</wp:posOffset>
                </wp:positionV>
                <wp:extent cx="1236345" cy="40862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086360"/>
                        </a:xfrm>
                        <a:custGeom>
                          <a:avLst/>
                          <a:gdLst>
                            <a:gd name="textAreaLeft" fmla="*/ 34200 w 700920"/>
                            <a:gd name="textAreaRight" fmla="*/ 666720 w 700920"/>
                            <a:gd name="textAreaTop" fmla="*/ 34200 h 2316600"/>
                            <a:gd name="textAreaBottom" fmla="*/ 2282400 h 2316600"/>
                          </a:gdLst>
                          <a:ahLst/>
                          <a:rect l="textAreaLeft" t="textAreaTop" r="textAreaRight" b="textAreaBottom"/>
                          <a:pathLst>
                            <a:path w="21600" h="713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7764"/>
                              </a:lnTo>
                              <a:arcTo wR="3600" hR="3600" stAng="10800000" swAng="-5400000"/>
                              <a:lnTo>
                                <a:pt x="18000" y="713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9.85pt;margin-top:26.75pt;width:97.3pt;height:321.7pt;mso-wrap-style:none;v-text-anchor:middle">
                <v:fill o:detectmouseclick="t" on="false"/>
                <v:stroke color="#0070c0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0705</wp:posOffset>
                </wp:positionH>
                <wp:positionV relativeFrom="paragraph">
                  <wp:posOffset>4935855</wp:posOffset>
                </wp:positionV>
                <wp:extent cx="6647815" cy="2494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2494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  <w:r>
                              <w:rPr/>
                              <w:t>　ホームページ上でダウンロードするのは、</w:t>
                            </w:r>
                            <w:r>
                              <w:rPr/>
                              <w:t>ZIP</w:t>
                            </w:r>
                            <w:r>
                              <w:rPr/>
                              <w:t>形式の圧縮デー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  <w:r>
                              <w:rPr/>
                              <w:t>　ダウンロードした圧縮データをデスクトップ等に保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③</w:t>
                            </w:r>
                            <w:r>
                              <w:rPr/>
                              <w:t>　保存したデータは、上記の</w:t>
                            </w:r>
                            <w:r>
                              <w:rPr/>
                              <w:t>ZIP</w:t>
                            </w:r>
                            <w:r>
                              <w:rPr/>
                              <w:t>フォルダのアイコン表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（フォルダにファスナーが付いたアイコンで表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④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ZIP</w:t>
                            </w:r>
                            <w:r>
                              <w:rPr/>
                              <w:t>フォルダを「解凍または展開」すると通常のフォルダ表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⑤</w:t>
                            </w:r>
                            <w:r>
                              <w:rPr/>
                              <w:t>　さらにフォルダを展開すると電子納品用の「電子成果物フォルダ一式」が展開され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⑥</w:t>
                            </w:r>
                            <w:r>
                              <w:rPr/>
                              <w:t>　⑤にて展開した「電子成果物フォルダ一式」をコピーして使用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⑦</w:t>
                            </w:r>
                            <w:r>
                              <w:rPr/>
                              <w:t>　コピーした「電子成果物フォルダ一式」には、全ての分野（土木、電気土木、機械土木、建築）があり、任意提出のフォルダ（測量、地質）は無いため、納品対象書類に応じてフォルダの削除・追加を行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5pt;height:196.45pt;mso-wrap-distance-left:9.05pt;mso-wrap-distance-right:9.05pt;mso-wrap-distance-top:0pt;mso-wrap-distance-bottom:0pt;margin-top:388.65pt;mso-position-vertical-relative:text;margin-left:-44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①</w:t>
                      </w:r>
                      <w:r>
                        <w:rPr/>
                        <w:t>　ホームページ上でダウンロードするのは、</w:t>
                      </w:r>
                      <w:r>
                        <w:rPr/>
                        <w:t>ZIP</w:t>
                      </w:r>
                      <w:r>
                        <w:rPr/>
                        <w:t>形式の圧縮デー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②</w:t>
                      </w:r>
                      <w:r>
                        <w:rPr/>
                        <w:t>　ダウンロードした圧縮データをデスクトップ等に保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③</w:t>
                      </w:r>
                      <w:r>
                        <w:rPr/>
                        <w:t>　保存したデータは、上記の</w:t>
                      </w:r>
                      <w:r>
                        <w:rPr/>
                        <w:t>ZIP</w:t>
                      </w:r>
                      <w:r>
                        <w:rPr/>
                        <w:t>フォルダのアイコン表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（フォルダにファスナーが付いたアイコンで表示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④</w:t>
                      </w:r>
                      <w:r>
                        <w:rPr/>
                        <w:t>　</w:t>
                      </w:r>
                      <w:r>
                        <w:rPr/>
                        <w:t>ZIP</w:t>
                      </w:r>
                      <w:r>
                        <w:rPr/>
                        <w:t>フォルダを「解凍または展開」すると通常のフォルダ表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⑤</w:t>
                      </w:r>
                      <w:r>
                        <w:rPr/>
                        <w:t>　さらにフォルダを展開すると電子納品用の「電子成果物フォルダ一式」が展開され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⑥</w:t>
                      </w:r>
                      <w:r>
                        <w:rPr/>
                        <w:t>　⑤にて展開した「電子成果物フォルダ一式」をコピーして使用</w:t>
                      </w:r>
                    </w:p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⑦</w:t>
                      </w:r>
                      <w:r>
                        <w:rPr/>
                        <w:t>　コピーした「電子成果物フォルダ一式」には、全ての分野（土木、電気土木、機械土木、建築）があり、任意提出のフォルダ（測量、地質）は無いため、納品対象書類に応じてフォルダの削除・追加を行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7245</wp:posOffset>
                </wp:positionH>
                <wp:positionV relativeFrom="paragraph">
                  <wp:posOffset>4116705</wp:posOffset>
                </wp:positionV>
                <wp:extent cx="1294765" cy="275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275590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z w:val="24"/>
                                <w:szCs w:val="24"/>
                              </w:rPr>
                              <w:t>コピーして使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70C0" strokeweight="0pt" style="position:absolute;rotation:-0;width:101.95pt;height:21.7pt;mso-wrap-distance-left:9.05pt;mso-wrap-distance-right:9.05pt;mso-wrap-distance-top:0pt;mso-wrap-distance-bottom:0pt;margin-top:324.15pt;mso-position-vertical-relative:text;margin-left:16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z w:val="24"/>
                          <w:szCs w:val="24"/>
                        </w:rPr>
                        <w:t>コピーして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6645</wp:posOffset>
                </wp:positionH>
                <wp:positionV relativeFrom="paragraph">
                  <wp:posOffset>4326255</wp:posOffset>
                </wp:positionV>
                <wp:extent cx="1294765" cy="275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275590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z w:val="24"/>
                                <w:szCs w:val="24"/>
                              </w:rPr>
                              <w:t>コピーして使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70C0" strokeweight="0pt" style="position:absolute;rotation:-0;width:101.95pt;height:21.7pt;mso-wrap-distance-left:9.05pt;mso-wrap-distance-right:9.05pt;mso-wrap-distance-top:0pt;mso-wrap-distance-bottom:0pt;margin-top:340.65pt;mso-position-vertical-relative:text;margin-left:38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z w:val="24"/>
                          <w:szCs w:val="24"/>
                        </w:rPr>
                        <w:t>コピーして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36:00Z</dcterms:created>
  <dc:creator>intra</dc:creator>
  <dc:description/>
  <cp:keywords/>
  <dc:language>en-US</dc:language>
  <cp:lastModifiedBy>intra</cp:lastModifiedBy>
  <dcterms:modified xsi:type="dcterms:W3CDTF">2011-01-21T09:41:00Z</dcterms:modified>
  <cp:revision>2</cp:revision>
  <dc:subject/>
  <dc:title/>
</cp:coreProperties>
</file>