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障害福祉サービスの提供に係る事故報告手順（例）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057400" cy="556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6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0pt;width:161.95pt;height:43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171700" cy="556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56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0pt;width:170.95pt;height:43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89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24003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pt" to="449.95pt,7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障害福祉サービス事業者等　 　　　　　　　　　　　　　　　　　　　　　　　　　　　保護者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</wp:posOffset>
                </wp:positionV>
                <wp:extent cx="0" cy="2595880"/>
                <wp:effectExtent l="57785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pt" to="162pt,211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086100" cy="2688590"/>
                <wp:effectExtent l="12700" t="1460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688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467.95pt,211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92710</wp:posOffset>
                </wp:positionV>
                <wp:extent cx="0" cy="2410460"/>
                <wp:effectExtent l="57150" t="635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0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3pt" to="540pt,197.0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事故報告書の提出　　　　　　　　　　　　 ※事故報告書の提出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8265</wp:posOffset>
                </wp:positionV>
                <wp:extent cx="229489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１ 死亡事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２ 通院又は入院を要する事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３ 従業者が関わった事故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４ その他障害者支援推進課が報告を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指示した事故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pt;mso-wrap-distance-left:9.05pt;mso-wrap-distance-right:9.05pt;mso-wrap-distance-top:0pt;mso-wrap-distance-bottom:0pt;margin-top:6.95pt;mso-position-vertical-relative:text;margin-left:44.6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１ 死亡事故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２ 通院又は入院を要する事故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３ 従業者が関わった事故</w:t>
                      </w:r>
                    </w:p>
                    <w:p>
                      <w:pPr>
                        <w:pStyle w:val="Normal"/>
                        <w:ind w:left="315" w:hanging="315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４ その他障害者支援推進課が報告を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指示した事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88265</wp:posOffset>
                </wp:positionV>
                <wp:extent cx="2294890" cy="1028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１ 死亡事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２ 通院又は入院を要する事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３ 従業者が関わった事故</w:t>
                            </w:r>
                          </w:p>
                          <w:p>
                            <w:pPr>
                              <w:pStyle w:val="Normal"/>
                              <w:ind w:left="315" w:hanging="315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４ その他援護の実施者である市町が報告を指示した事故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pt;mso-wrap-distance-left:9.05pt;mso-wrap-distance-right:9.05pt;mso-wrap-distance-top:0pt;mso-wrap-distance-bottom:0pt;margin-top:6.95pt;mso-position-vertical-relative:text;margin-left:269.65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１ 死亡事故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２ 通院又は入院を要する事故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３ 従業者が関わった事故</w:t>
                      </w:r>
                    </w:p>
                    <w:p>
                      <w:pPr>
                        <w:pStyle w:val="Normal"/>
                        <w:ind w:left="315" w:hanging="315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４ その他援護の実施者である市町が報告を指示した事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　　　　　　　　　　　　　　　　　 　（必要な場合の支援等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92710</wp:posOffset>
                </wp:positionV>
                <wp:extent cx="2823845" cy="6489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840" cy="64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pt;margin-top:7.3pt;width:222.3pt;height:51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012315" cy="5562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556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0pt;width:158.4pt;height:43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　　　　　　　　　　　　　 援護の実施者である市町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2514600" cy="0"/>
                <wp:effectExtent l="0" t="5715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pt" to="449.95pt,7.3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 xml:space="preserve">　　　　　　　　　　静岡市障害者支援推進課　　　　　　　　　　　　　　　　　　　　　　　　　 </w:t>
      </w:r>
      <w:r>
        <w:rPr>
          <w:rFonts w:ascii="ＭＳ 明朝;MS Mincho" w:hAnsi="ＭＳ 明朝;MS Mincho" w:cs="ＭＳ 明朝;MS Mincho"/>
          <w:sz w:val="18"/>
          <w:szCs w:val="18"/>
        </w:rPr>
        <w:t>（※各区生活支援課・精神保健福祉課等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</w:rPr>
        <w:t>　　　　　　　　　　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（連携等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58130</wp:posOffset>
                </wp:positionH>
                <wp:positionV relativeFrom="paragraph">
                  <wp:posOffset>159385</wp:posOffset>
                </wp:positionV>
                <wp:extent cx="3372485" cy="14046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1404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＊（参考）障害福祉サービス事業者等指定基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事故発生時の対応）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条　指定居宅介護事業者は、利用者に対する指定居宅介護の提供により事故が発生した場合は、都道府県、市町村、当該利用者の家族等に連絡を行うとともに、必要な措置を講じなければならない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他の障害福祉サービスにも準用されています。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5pt;height:110.6pt;mso-wrap-distance-left:9.05pt;mso-wrap-distance-right:9.05pt;mso-wrap-distance-top:0pt;mso-wrap-distance-bottom:0pt;margin-top:12.55pt;mso-position-vertical-relative:text;margin-left:421.9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＊（参考）障害福祉サービス事業者等指定基準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（事故発生時の対応）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第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40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条　指定居宅介護事業者は、利用者に対する指定居宅介護の提供により事故が発生した場合は、都道府県、市町村、当該利用者の家族等に連絡を行うとともに、必要な措置を講じなければならない。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他の障害福祉サービスにも準用され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9" w:firstLine="259"/>
    </w:pPr>
    <w:rPr>
      <w:rFonts w:ascii="ＭＳ 明朝;MS Mincho" w:hAnsi="ＭＳ 明朝;MS Mincho"/>
      <w:szCs w:val="21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02:00Z</dcterms:created>
  <dc:creator/>
  <dc:description/>
  <dc:language>en-US</dc:language>
  <cp:lastModifiedBy/>
  <dcterms:modified xsi:type="dcterms:W3CDTF">2019-07-09T08:41:00Z</dcterms:modified>
  <cp:revision>1</cp:revision>
  <dc:subject/>
  <dc:title/>
</cp:coreProperties>
</file>